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本次活动仅针对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的应届毕业研究生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既要通知到位，又要严格控制名额，尽量不要在学生中引起矛盾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专业限制，各学院只能安排名额分配表中的专业参加，各专业之间的名额可以自由安排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名额珍贵，通过学院报名的学生务必参加，不要空占名额，浪费资源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因为学校不组织车子集体出行，要对学生进行安全教育，最好能结伴而行（上海南站有前往宁波的火车和大巴）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提醒学生带好学生证原件及复印件、身份证原件及复印件，保存好所有车票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提醒学生当天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）上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-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到我校签到处签到，交车票和《人才流动登记表》（该表亦可现场领取）；</w:t>
      </w:r>
    </w:p>
    <w:p>
      <w:pPr>
        <w:pStyle w:val="Normal"/>
        <w:spacing w:lineRule="auto" w:line="360"/>
        <w:ind w:left="181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81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</w:t>
      </w:r>
    </w:p>
    <w:p>
      <w:pPr>
        <w:pStyle w:val="Normal"/>
        <w:spacing w:lineRule="auto" w:line="360"/>
        <w:ind w:left="180" w:hanging="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补贴要等到宁波人事局的补贴款到学校帐户后，通过校财务处在进学生银行卡，不是现场领取，所以请学生出门带上足够盘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1:41:00Z</dcterms:created>
  <dc:creator>fxy</dc:creator>
  <dc:description/>
  <cp:keywords/>
  <dc:language>en-US</dc:language>
  <cp:lastModifiedBy>jyb</cp:lastModifiedBy>
  <dcterms:modified xsi:type="dcterms:W3CDTF">2014-09-04T01:23:00Z</dcterms:modified>
  <cp:revision>24</cp:revision>
  <dc:subject/>
  <dc:title/>
</cp:coreProperties>
</file>