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013</w:t>
      </w:r>
      <w:r>
        <w:rPr>
          <w:rFonts w:ascii="黑体" w:hAnsi="黑体" w:eastAsia="黑体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218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提高氧化前处理工序中裸材光洁度研究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434" w:right="193" w:firstLine="2"/>
              <w:jc w:val="both"/>
              <w:rPr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sz w:val="24"/>
                <w:szCs w:val="28"/>
                <w:lang w:eastAsia="zh-CN"/>
              </w:rPr>
              <w:t>平光类的阳极氧化、电泳表面处理方式是现时建材市场应用最广的型材中之一，我司希望能进一步稳定平光类的阳极氧化、电泳铝型材外观质量，使其经过氧化前处理工序后的裸材表面光洁度保持较高的水平，保证型材的外表美观同时性能全面符合国标要求，因此我司将准备以实际生产试验来改进其工艺参数，需对铝型材阳极氧化、电泳表面处理方式的一定了解的研究生从中协助研究开发。</w:t>
            </w:r>
          </w:p>
          <w:p>
            <w:pPr>
              <w:pStyle w:val="Normal"/>
              <w:ind w:left="0" w:right="0" w:hanging="0"/>
              <w:jc w:val="both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铝型材阳极氧化相关资料收集，重点在于前处理工序（着色工序前）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 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广东伟业铝厂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823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佛山市南海区大沥镇水头工业区南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叶锐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副总经理秘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39282769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2663146@qq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冯扬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57-85592702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/>
        <w:t>格式要求：（</w:t>
      </w:r>
      <w:r>
        <w:rPr/>
        <w:t>1</w:t>
      </w:r>
      <w:r>
        <w:rPr/>
        <w:t>）一张表格只能填写一个项目。（</w:t>
      </w:r>
      <w:r>
        <w:rPr/>
        <w:t>2</w:t>
      </w:r>
      <w:r>
        <w:rPr/>
        <w:t>）请不要添加多余空格。（</w:t>
      </w:r>
      <w:r>
        <w:rPr/>
        <w:t>3</w:t>
      </w:r>
      <w:r>
        <w:rPr/>
        <w:t>）请不要更改格式。</w:t>
      </w:r>
    </w:p>
    <w:sectPr>
      <w:type w:val="nextPage"/>
      <w:pgSz w:w="11906" w:h="16838"/>
      <w:pgMar w:left="1134" w:right="1134" w:gutter="0" w:header="0" w:top="1281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dc:language>en-US</dc:language>
  <cp:lastModifiedBy>1</cp:lastModifiedBy>
  <dcterms:modified xsi:type="dcterms:W3CDTF">2013-04-16T06:36:18Z</dcterms:modified>
  <cp:revision>8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