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度研究生社会实践项目征集表（书面盖章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00"/>
        <w:gridCol w:w="1450"/>
        <w:gridCol w:w="1490"/>
        <w:gridCol w:w="138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铝合金幕墙板节能降耗填充料的研发</w:t>
            </w:r>
          </w:p>
        </w:tc>
      </w:tr>
      <w:tr>
        <w:trPr>
          <w:trHeight w:val="178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铝合金单板作为幕墙材料已经得到非常广泛的建筑装饰应用，但铝合金单板的热传导系数很高，对建筑的节能降耗方面效果不好。希望能研发出价廉物美的、环保的、质轻的、防火、防潮、防霉、防虫类的节能填充物，为建筑节能环保提供更多的选择，为绿色环保做出贡献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材料类、高分子类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选择发泡工艺实现的材料或其它方式的，材料需要质轻、无公害、防火、防潮、防霉、防虫，但要回避目前大量使用的玻璃纤维、石棉等材料。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</w:rPr>
              <w:t>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佛山市南海泛金建材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528200</w:t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狮山镇松岗石泉工业区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区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280"/>
              <w:rPr>
                <w:sz w:val="28"/>
              </w:rPr>
            </w:pPr>
            <w:r>
              <w:rPr>
                <w:sz w:val="28"/>
              </w:rPr>
              <w:t>高常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总工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9277760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Kevin898@126.com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刘伟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经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504"/>
              <w:jc w:val="left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139286101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签名并盖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公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52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49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能</w:t>
            </w:r>
          </w:p>
        </w:tc>
      </w:tr>
      <w:tr>
        <w:trPr>
          <w:trHeight w:val="112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写说明：（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）请详细填写所有内容。（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）本表填写上交后，原则上不得更改或取消项目。（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" w:ascii="楷体_GB2312" w:hAnsi="楷体_GB2312"/>
          <w:b/>
        </w:rPr>
        <w:t>4</w:t>
      </w:r>
      <w:r>
        <w:rPr>
          <w:rFonts w:ascii="楷体_GB2312" w:hAnsi="楷体_GB2312" w:eastAsia="楷体_GB2312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/>
        <w:t>格式要求：（</w:t>
      </w:r>
      <w:r>
        <w:rPr/>
        <w:t>1</w:t>
      </w:r>
      <w:r>
        <w:rPr/>
        <w:t>）一张表格只能填写一个项目。（</w:t>
      </w:r>
      <w:r>
        <w:rPr/>
        <w:t>2</w:t>
      </w:r>
      <w:r>
        <w:rPr/>
        <w:t>）请不要添加多余空格。（</w:t>
      </w:r>
      <w:r>
        <w:rPr/>
        <w:t>3</w:t>
      </w:r>
      <w:r>
        <w:rPr/>
        <w:t>）请不要更改格式。</w:t>
      </w:r>
    </w:p>
    <w:sectPr>
      <w:type w:val="nextPage"/>
      <w:pgSz w:w="11906" w:h="16838"/>
      <w:pgMar w:left="1134" w:right="1134" w:gutter="0" w:header="0" w:top="1246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cp:keywords/>
  <dc:language>en-US</dc:language>
  <cp:lastModifiedBy>微软用户</cp:lastModifiedBy>
  <dcterms:modified xsi:type="dcterms:W3CDTF">2013-04-11T08:38:00Z</dcterms:modified>
  <cp:revision>13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