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二氟化钴的合成研究</w:t>
            </w:r>
          </w:p>
        </w:tc>
      </w:tr>
      <w:tr>
        <w:trPr>
          <w:trHeight w:val="22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CoF</w:t>
            </w:r>
            <w:r>
              <w:rPr>
                <w:vertAlign w:val="subscript"/>
              </w:rPr>
              <w:t>2</w:t>
            </w:r>
            <w:r>
              <w:rPr/>
              <w:t>是有机氟化反应中常见的催化剂和氟化剂，目前</w:t>
            </w:r>
            <w:r>
              <w:rPr/>
              <w:t>CoF</w:t>
            </w:r>
            <w:r>
              <w:rPr>
                <w:vertAlign w:val="subscript"/>
              </w:rPr>
              <w:t>2</w:t>
            </w:r>
            <w:r>
              <w:rPr/>
              <w:t>在市面上价高量少，如何提高</w:t>
            </w:r>
            <w:r>
              <w:rPr/>
              <w:t>CoF</w:t>
            </w:r>
            <w:r>
              <w:rPr>
                <w:vertAlign w:val="subscript"/>
              </w:rPr>
              <w:t>2</w:t>
            </w:r>
            <w:r>
              <w:rPr/>
              <w:t>合成的得率及纯度的研究意义重大；潜在的市场价值可观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  <w:r>
              <w:rPr/>
              <w:t>本司采用将氯化钴氟化的方法合成</w:t>
            </w:r>
            <w:r>
              <w:rPr/>
              <w:t>CoF</w:t>
            </w:r>
            <w:r>
              <w:rPr>
                <w:vertAlign w:val="subscript"/>
              </w:rPr>
              <w:t>2</w:t>
            </w:r>
            <w:r>
              <w:rPr/>
              <w:t>，但过程中出现的板结，副产物种类多，实验的可重复性不够理想等问题，亟需立项进行专门的研究解决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  <w:r>
              <w:rPr/>
              <w:t>生产和实验中存在材料的腐蚀和防护问题，需要作为本课题重要的重要组成部分研究和探讨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材料科学与工程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、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化学工程与技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CoF</w:t>
            </w:r>
            <w:r>
              <w:rPr>
                <w:vertAlign w:val="subscript"/>
              </w:rPr>
              <w:t>2</w:t>
            </w:r>
            <w:r>
              <w:rPr/>
              <w:t>的合成方法的建立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  <w:r>
              <w:rPr/>
              <w:t>可能形成的各种副产物的特性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  <w:r>
              <w:rPr>
                <w:kern w:val="0"/>
              </w:rPr>
              <w:t xml:space="preserve"> </w:t>
            </w:r>
            <w:r>
              <w:rPr>
                <w:rFonts w:cs="Arial"/>
                <w:kern w:val="0"/>
              </w:rPr>
              <w:t>其他相关内容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5  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1 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佛山市华特气体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41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区和顺金逢路逢涌工业区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唐忠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7-85123412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9277838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廖恒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副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57-85131399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139277780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8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>
          <w:rFonts w:ascii="楷体_GB2312" w:hAnsi="楷体_GB2312" w:eastAsia="楷体_GB2312"/>
          <w:b/>
        </w:rPr>
        <w:t>格式要求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一张表格只能填写一个项目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请不要添加多余空格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请不要更改格式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10:00Z</dcterms:created>
  <dc:creator>wujianping</dc:creator>
  <dc:description/>
  <cp:keywords/>
  <dc:language>en-US</dc:language>
  <cp:lastModifiedBy>user</cp:lastModifiedBy>
  <dcterms:modified xsi:type="dcterms:W3CDTF">2013-04-12T04:26:00Z</dcterms:modified>
  <cp:revision>18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