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纯电子级二氧化碳的纯化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CO</w:t>
            </w:r>
            <w:r>
              <w:rPr>
                <w:vertAlign w:val="subscript"/>
              </w:rPr>
              <w:t>2</w:t>
            </w:r>
            <w:r>
              <w:rPr/>
              <w:t>的用途广泛，其中</w:t>
            </w:r>
            <w:r>
              <w:rPr/>
              <w:t>普通的二氧化碳里面会有水蒸气、空气、少许颗粒类杂质，纯度上视工业产品需求不同一般在</w:t>
            </w:r>
            <w:r>
              <w:rPr/>
              <w:t>90.0%-99.99%</w:t>
            </w:r>
            <w:r>
              <w:rPr/>
              <w:t>，</w:t>
            </w:r>
            <w:r>
              <w:rPr/>
              <w:t>高纯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（</w:t>
            </w:r>
            <w:r>
              <w:rPr/>
              <w:t>纯度</w:t>
            </w:r>
            <w:r>
              <w:rPr/>
              <w:t>&gt;99.999%</w:t>
            </w:r>
            <w:r>
              <w:rPr/>
              <w:t>）</w:t>
            </w:r>
            <w:r>
              <w:rPr/>
              <w:t>常用于超临界萃取</w:t>
            </w:r>
            <w:r>
              <w:rPr/>
              <w:t>、</w:t>
            </w:r>
            <w:r>
              <w:rPr/>
              <w:t>烟丝膨化、大棚气体肥料、冷藏保鲜</w:t>
            </w:r>
            <w:r>
              <w:rPr/>
              <w:t>、保护焊</w:t>
            </w:r>
            <w:r>
              <w:rPr/>
              <w:t>等</w:t>
            </w:r>
            <w:r>
              <w:rPr/>
              <w:t>；近年来电子级二氧化碳在电子半导体领域应用广泛，作为良好的清洗剂其作用举足轻重，开展高纯电子级二氧化碳研究具有积极的意义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CO</w:t>
            </w:r>
            <w:r>
              <w:rPr>
                <w:vertAlign w:val="subscript"/>
              </w:rPr>
              <w:t>2</w:t>
            </w:r>
            <w:r>
              <w:rPr/>
              <w:t>的纯化主要难点在于有机杂质（如：甲烷、乙烷等）、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杂质的去除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  <w:r>
              <w:rPr/>
              <w:t>目前华特公司采用的原料为</w:t>
            </w:r>
            <w:r>
              <w:rPr/>
              <w:t>99.95%</w:t>
            </w:r>
            <w:r>
              <w:rPr/>
              <w:t>，需要产品杂质含量到达：</w:t>
            </w:r>
            <w:r>
              <w:rPr/>
              <w:t>99.999%</w:t>
            </w:r>
            <w:r>
              <w:rPr/>
              <w:t>，其中特别要求</w:t>
            </w:r>
            <w:r>
              <w:rPr/>
              <w:t>THC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1ppm</w:t>
            </w:r>
            <w:r>
              <w:rPr/>
              <w:t>；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0.5ppm</w:t>
            </w:r>
            <w:r>
              <w:rPr/>
              <w:t>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化学工程与技术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、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材料科学与工程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CO</w:t>
            </w:r>
            <w:r>
              <w:rPr>
                <w:vertAlign w:val="subscript"/>
              </w:rPr>
              <w:t>2</w:t>
            </w:r>
            <w:r>
              <w:rPr/>
              <w:t>中有机杂质和水分纯化方法的建立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  <w:r>
              <w:rPr>
                <w:rFonts w:cs="Arial"/>
                <w:kern w:val="0"/>
              </w:rPr>
              <w:t>其他相关内容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5  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1 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佛山市华特气体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41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区和顺金逢路逢涌工业区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茹高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7-85123200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9277336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gy@scsgti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廖恒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副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57-85131399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39277780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8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58:00Z</dcterms:created>
  <dc:creator>wujianping</dc:creator>
  <dc:description/>
  <cp:keywords/>
  <dc:language>en-US</dc:language>
  <cp:lastModifiedBy>user</cp:lastModifiedBy>
  <dcterms:modified xsi:type="dcterms:W3CDTF">2013-04-12T04:30:00Z</dcterms:modified>
  <cp:revision>10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