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364865" cy="3538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5356" t="18516" r="25020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353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383280" cy="35490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35390" t="18390" r="25049" b="76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3280" cy="3549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01060" cy="377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7439" t="18516" r="25020" b="71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1060" cy="377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492500" cy="36518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35390" t="18558" r="25049" b="7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3651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81220" cy="26231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35390" t="22219" r="27134" b="406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220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5:57:00Z</dcterms:created>
  <dc:creator>PCEP3</dc:creator>
  <dc:description/>
  <cp:keywords/>
  <dc:language>en-US</dc:language>
  <cp:lastModifiedBy>PCEP3</cp:lastModifiedBy>
  <dcterms:modified xsi:type="dcterms:W3CDTF">2013-10-30T06:03:00Z</dcterms:modified>
  <cp:revision>2</cp:revision>
  <dc:subject/>
  <dc:title/>
</cp:coreProperties>
</file>