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工程技术大类二区：</w:t>
      </w:r>
    </w:p>
    <w:p>
      <w:pPr>
        <w:pStyle w:val="Normal"/>
        <w:rPr/>
      </w:pPr>
      <w:r>
        <w:rPr/>
        <w:drawing>
          <wp:inline distT="0" distB="0" distL="0" distR="0">
            <wp:extent cx="3419475" cy="3579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390" t="18516" r="25049" b="7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357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75380" cy="391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390" t="19608" r="25049" b="51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391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93795" cy="411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474" t="18516" r="25134" b="7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93795" cy="38881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390" t="18639" r="25049" b="70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388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3255010" cy="405765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939" t="15537" r="26270" b="91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405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01060" cy="40011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37474" t="18471" r="27211" b="7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602355" cy="40011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37474" t="18516" r="25134" b="7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2355" cy="400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93795" cy="41148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35390" t="18471" r="27134" b="75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30625" cy="4114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5331" t="18516" r="27102" b="7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730625" cy="41148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5331" t="18436" r="27102" b="7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931920" cy="41148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35356" t="18516" r="25020" b="7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2000" cy="3343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35390" t="22033" r="25049" b="263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334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6:18:00Z</dcterms:created>
  <dc:creator>PCEP3</dc:creator>
  <dc:description/>
  <cp:keywords/>
  <dc:language>en-US</dc:language>
  <cp:lastModifiedBy>qweasdzxc</cp:lastModifiedBy>
  <dcterms:modified xsi:type="dcterms:W3CDTF">2013-11-01T05:13:00Z</dcterms:modified>
  <cp:revision>7</cp:revision>
  <dc:subject/>
  <dc:title/>
</cp:coreProperties>
</file>